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both"/>
        <w:rPr>
          <w:b/>
          <w:b/>
          <w:bCs/>
          <w:sz w:val="28"/>
        </w:rPr>
      </w:pPr>
      <w:r>
        <w:rPr>
          <w:sz w:val="28"/>
        </w:rPr>
        <w:t xml:space="preserve">                                </w:t>
      </w:r>
      <w:r>
        <w:rPr>
          <w:b/>
          <w:bCs/>
          <w:sz w:val="28"/>
        </w:rPr>
        <w:t>ЛЕКЦИЯ № 10</w:t>
      </w:r>
    </w:p>
    <w:p>
      <w:pPr>
        <w:pStyle w:val="Normal"/>
        <w:ind w:firstLine="697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</w:t>
      </w:r>
      <w:r>
        <w:rPr>
          <w:b/>
          <w:bCs/>
          <w:sz w:val="36"/>
        </w:rPr>
        <w:t xml:space="preserve">Лимфатическая система. 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</w:t>
      </w:r>
      <w:r>
        <w:rPr>
          <w:b/>
          <w:bCs/>
          <w:sz w:val="36"/>
        </w:rPr>
        <w:t>Органы кроветворения и иммуногенеза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План: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бщая характеристика лимфатической систем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сновные данные фило- и онтогенез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став лимфатической систем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Характеристика органов кроветворения и иммунной защиты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b/>
          <w:bCs/>
          <w:i/>
          <w:iCs/>
          <w:sz w:val="28"/>
        </w:rPr>
        <w:t>1.  Общая характеристика лимфатической системы.</w:t>
      </w:r>
    </w:p>
    <w:p>
      <w:pPr>
        <w:pStyle w:val="Heading1"/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Лимфатическая система </w:t>
      </w:r>
      <w:r>
        <w:rPr>
          <w:b w:val="false"/>
          <w:bCs w:val="false"/>
        </w:rPr>
        <w:t>является составной частью ССС и представляет собой добавочное русло венозной системы, с которой имеет сходные черты строения (наличие клапанов, направление тока лимфы от тканей к сердцу).</w:t>
      </w:r>
    </w:p>
    <w:p>
      <w:pPr>
        <w:pStyle w:val="Normal"/>
        <w:ind w:firstLine="5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Функции лимфатической системы:</w:t>
      </w:r>
    </w:p>
    <w:p>
      <w:pPr>
        <w:pStyle w:val="TextBodyIndent"/>
        <w:rPr/>
      </w:pPr>
      <w:r>
        <w:rPr/>
        <w:t xml:space="preserve">1 – </w:t>
      </w:r>
      <w:r>
        <w:rPr>
          <w:i/>
          <w:iCs/>
        </w:rPr>
        <w:t>Дренажная</w:t>
      </w:r>
      <w:r>
        <w:rPr/>
        <w:t xml:space="preserve"> – пронизывая своими сосудами и капиллярами все тело, лимфатический аппарат отводит из тканей и органов накапливающуюся в них тканевую жидкость в венозное русло, играя роль своеобразного дренажа.</w:t>
      </w:r>
    </w:p>
    <w:p>
      <w:pPr>
        <w:pStyle w:val="Normal"/>
        <w:ind w:firstLine="540"/>
        <w:jc w:val="both"/>
        <w:rPr/>
      </w:pPr>
      <w:r>
        <w:rPr>
          <w:sz w:val="28"/>
        </w:rPr>
        <w:t>2 – В лимфатическую систему через капилляры всасывается из кишечника жир, не поступивший в кровеносное русло (хилюс)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3 – </w:t>
      </w:r>
      <w:r>
        <w:rPr>
          <w:i/>
          <w:iCs/>
          <w:sz w:val="28"/>
        </w:rPr>
        <w:t>Барьерная функция</w:t>
      </w:r>
      <w:r>
        <w:rPr>
          <w:sz w:val="28"/>
        </w:rPr>
        <w:t xml:space="preserve"> - освобождение оттекающей лимфы от инородных частей и микрофлоры при помощи лимфатических узлов, которые играют роль своеобразных биологических фильтров, обслуживающих определенные области тела. 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4 – </w:t>
      </w:r>
      <w:r>
        <w:rPr>
          <w:i/>
          <w:iCs/>
          <w:sz w:val="28"/>
        </w:rPr>
        <w:t>Иммунологическая функция</w:t>
      </w:r>
      <w:r>
        <w:rPr>
          <w:sz w:val="28"/>
        </w:rPr>
        <w:t xml:space="preserve"> – образование лимфоидных элементов, участвующих в иммунологических реакциях.</w:t>
      </w:r>
    </w:p>
    <w:p>
      <w:pPr>
        <w:pStyle w:val="Normal"/>
        <w:ind w:firstLine="540"/>
        <w:jc w:val="both"/>
        <w:rPr/>
      </w:pPr>
      <w:r>
        <w:rPr>
          <w:sz w:val="28"/>
        </w:rPr>
        <w:t>По лимфатическим путям распространяются и клетки злокачественных опухолей. При ослаблении барьерной функции лимфатические узлы первыми вовлекаются в патологические процессы и патологоанатомические изменения в них дают возможность проводить вет.-сан. экспертизу мяс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</w:t>
      </w:r>
      <w:r>
        <w:rPr>
          <w:b/>
          <w:bCs/>
          <w:i/>
          <w:iCs/>
          <w:sz w:val="28"/>
        </w:rPr>
        <w:t>2. Основные данные фило- и онтогенеза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</w:rPr>
        <w:t>Филогенез:</w:t>
      </w:r>
      <w:r>
        <w:rPr>
          <w:sz w:val="28"/>
        </w:rPr>
        <w:t xml:space="preserve"> лимфатические сосуды встречаются только у высокоорганизованных позвоночных и птиц. У </w:t>
      </w:r>
      <w:r>
        <w:rPr>
          <w:sz w:val="28"/>
          <w:u w:val="single"/>
        </w:rPr>
        <w:t>низших позвоночных и  беспозвоночных</w:t>
      </w:r>
      <w:r>
        <w:rPr>
          <w:sz w:val="28"/>
        </w:rPr>
        <w:t xml:space="preserve"> существует гемо-лимфатическая система, т.е. вены выполняют роль лимфатических сосудов. Обособление лимфатической системы впервые наблюдается у </w:t>
      </w:r>
      <w:r>
        <w:rPr>
          <w:sz w:val="28"/>
          <w:u w:val="single"/>
        </w:rPr>
        <w:t>костистых рыб</w:t>
      </w:r>
      <w:r>
        <w:rPr>
          <w:sz w:val="28"/>
        </w:rPr>
        <w:t xml:space="preserve"> – лимфа движется при помощи лимфатического сердца, представляющее собой пульсирующее расширение лимфатического сосуда, прогоняющего лимфу в венозное русло. У </w:t>
      </w:r>
      <w:r>
        <w:rPr>
          <w:sz w:val="28"/>
          <w:u w:val="single"/>
        </w:rPr>
        <w:t>земноводных</w:t>
      </w:r>
      <w:r>
        <w:rPr>
          <w:sz w:val="28"/>
        </w:rPr>
        <w:t xml:space="preserve"> – число лимфатических сердец увеличивается, лимфатическая ткань концентрируется в виде узелков, расположенных в слизистых оболочках. У </w:t>
      </w:r>
      <w:r>
        <w:rPr>
          <w:sz w:val="28"/>
          <w:u w:val="single"/>
        </w:rPr>
        <w:t>пресмыкающихся</w:t>
      </w:r>
      <w:r>
        <w:rPr>
          <w:sz w:val="28"/>
        </w:rPr>
        <w:t xml:space="preserve"> – т. к. развиваются два круга кровообращения, движение лимфы облегчается за счет работы сердца, лимфатические сердца – исчезают, количество лимфатических сосудов – увеличивается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У </w:t>
      </w:r>
      <w:r>
        <w:rPr>
          <w:sz w:val="28"/>
          <w:u w:val="single"/>
        </w:rPr>
        <w:t xml:space="preserve">птиц </w:t>
      </w:r>
      <w:r>
        <w:rPr>
          <w:sz w:val="28"/>
        </w:rPr>
        <w:t xml:space="preserve">– впервые появляются истинные лимфатические сосуды, клапаны в них и лимфатические узлы. Лимфатические сосуды – очень узкие, редкие, тонкие. У </w:t>
      </w:r>
      <w:r>
        <w:rPr>
          <w:sz w:val="28"/>
          <w:u w:val="single"/>
        </w:rPr>
        <w:t>млекопитающих</w:t>
      </w:r>
      <w:r>
        <w:rPr>
          <w:sz w:val="28"/>
        </w:rPr>
        <w:t xml:space="preserve"> – с появлением мышечной диафрагмы, дальнейшим развитием сердца и скелетной мускулатуры, движение лимфы еще больше облегчается. Потребность в лимфатических сердцах исчезает, и они полностью редуцируются. Увеличивается число лимфатических сосудов, в которых развивается большое число клапанов, возрастает число лимфатических узлов. 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</w:rPr>
        <w:t>Онтогенез:</w:t>
      </w:r>
      <w:r>
        <w:rPr>
          <w:sz w:val="28"/>
        </w:rPr>
        <w:t xml:space="preserve"> лимфатическая система в эмбриогенезе закладывается независимо от венозной. Лимфатические пространства на ранних этапах развития представляют собой щели в мезенхиме, позднее мезенхимные клетки преобразуются в эндотелиоциты лимфатического русла. Лимфатические сосуды развиваются в результате объединения периферических мезенхимных щелей к месту впадения в крупные вены. Лимфатические узлы образуются тогда, когда лимфатические сосуды уже хорошо развиты (на 3-м месяце). В начале происходит втягивание мезенхимных клеток в просвет лимфатического сосуда, а затем преобразование их в строму и паренхиму узла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</w:rPr>
        <w:t xml:space="preserve">                              </w:t>
      </w:r>
      <w:r>
        <w:rPr>
          <w:b/>
          <w:bCs/>
          <w:i/>
          <w:iCs/>
        </w:rPr>
        <w:t xml:space="preserve">3.  </w:t>
      </w:r>
      <w:r>
        <w:rPr>
          <w:b/>
          <w:bCs/>
          <w:i/>
          <w:iCs/>
          <w:sz w:val="28"/>
        </w:rPr>
        <w:t>Состав лимфатической систем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u w:val="single"/>
        </w:rPr>
        <w:t>В состав лимфатической системы входит:</w:t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bCs/>
          <w:sz w:val="28"/>
        </w:rPr>
        <w:t xml:space="preserve">1 </w:t>
      </w:r>
      <w:r>
        <w:rPr>
          <w:sz w:val="28"/>
        </w:rPr>
        <w:t xml:space="preserve">– </w:t>
      </w:r>
      <w:r>
        <w:rPr>
          <w:i/>
          <w:iCs/>
          <w:sz w:val="28"/>
        </w:rPr>
        <w:t>Лимфа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2</w:t>
      </w:r>
      <w:r>
        <w:rPr>
          <w:sz w:val="28"/>
        </w:rPr>
        <w:t xml:space="preserve"> – Пути, проводящие лимфу: </w:t>
      </w:r>
    </w:p>
    <w:p>
      <w:pPr>
        <w:pStyle w:val="Normal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- лимфатические капилляры, сосуды, стволы, протоки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3</w:t>
      </w:r>
      <w:r>
        <w:rPr>
          <w:sz w:val="28"/>
        </w:rPr>
        <w:t xml:space="preserve"> – Места развития лимфоцитов: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лимфоидные образования в слизистых оболочках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одиночные и агрегатные лимфатические узелки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лимфоидные миндалины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ульпа селезенки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лимфатические узлы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скопление лимфоидной ткани в червеобразном отростке (аппендикс у человека).</w:t>
      </w:r>
    </w:p>
    <w:p>
      <w:pPr>
        <w:pStyle w:val="Normal"/>
        <w:ind w:left="54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ЛИМФА</w:t>
      </w:r>
      <w:r>
        <w:rPr>
          <w:sz w:val="28"/>
        </w:rPr>
        <w:t xml:space="preserve">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lympha</w:t>
      </w:r>
      <w:r>
        <w:rPr>
          <w:i/>
          <w:iCs/>
          <w:sz w:val="28"/>
        </w:rPr>
        <w:t>)</w:t>
      </w:r>
      <w:r>
        <w:rPr>
          <w:sz w:val="28"/>
        </w:rPr>
        <w:t xml:space="preserve"> – представляет собой прозрачную, светло-желтую опалесцирующую жидкость, солоноватую на вкус, относительно вязкой консистенции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Лимфа заполняет межклеточные пространства и лимфатические сосуды и отсюда подразделяется на тканевую и сосудистую. Лимфа образуется в результате выхода через стенки капилляров кровеносного русла жидкой части крови – плазмы. т. о. лимфа состоит из плазмы и форменных элементов (лимфоцитов, гранулоцитов, моноцитов), которые появляются в ней после прохождения через лимфатические узлы. Но плазма лимфы отличается от плазмы крови тем, что содержит продукты обмена веществ тех органов, из которых лимфа оттекает. В лимфу, оттекающую от кишечника, всасывается жир, поэтому она принимает молочный вид и называется ХИЛЮСОМ, а лимфатические сосуды кишечника – млечными сосудами. Вместе с лимфой удаляются продукты обмена веществ, отмершие клетки, микроорганизмы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ЛИМФАТИЧЕСКИЕ КАПИЛЛЯРЫ  - </w:t>
      </w:r>
      <w:r>
        <w:rPr>
          <w:sz w:val="28"/>
        </w:rPr>
        <w:t xml:space="preserve">подобно кровеносным, имеют очень тонкую стенку, состоящую из одного слоя эндотелиальных клеток. Капилляры выглядят, как слепо начинающиеся трубочки, напоминающие пальцы перчатки. В отличие от кровеносных капилляров у </w:t>
      </w:r>
      <w:r>
        <w:rPr>
          <w:sz w:val="28"/>
          <w:u w:val="single"/>
        </w:rPr>
        <w:t>лимфатических есть выходное отверстие, но нет входного.</w:t>
      </w:r>
      <w:r>
        <w:rPr>
          <w:sz w:val="28"/>
        </w:rPr>
        <w:t xml:space="preserve"> Лимфатические капилляры всюду сопровождают кровеносные и отсутствуют там, где нет последних – мозг, паренхима селезенки, хрящ, роговица, хрусталик глаза, плацента, гипофиз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ЛИМФАТИЧЕСКИЕ СОСУДЫ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vasa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lymphatica</w:t>
      </w:r>
      <w:r>
        <w:rPr>
          <w:i/>
          <w:iCs/>
          <w:sz w:val="28"/>
        </w:rPr>
        <w:t>)</w:t>
      </w:r>
      <w:r>
        <w:rPr>
          <w:sz w:val="28"/>
        </w:rPr>
        <w:t xml:space="preserve"> – в отличие от капилляров имеют три оболочки (интима, медиа и адвентиция), медиа тоньше, чем в венах, следовательно, она более растяжима, но мало сократима. Эндотелий сосудов образует полулунные клапаны, которые формируют структурно-функциональную единицу сосуда – ЛИМФАНГИОН (клапанный сегмент) - участок лимфатического сосуда между двумя клапанами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Лимфатические сосуды делятся на интроорганные и экстроорганные. Интроорганные сосуды начинаются капиллярами из любой ткани или органа, сливаются в более крупные сосуды, которые подходят к регионарному лимфатическому узлу. Эти сосуды называются приносящими и формируют корни лимфатических узлов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Экстроорганные лимфатические сосуды сливаются и образуют большие коллекторные лимфатические сосуды – </w:t>
      </w:r>
      <w:r>
        <w:rPr>
          <w:b/>
          <w:bCs/>
          <w:sz w:val="28"/>
        </w:rPr>
        <w:t>ЛИМФАТИЧЕСКИЕ ПРОТОКИ И СТВОЛЫ</w:t>
      </w:r>
      <w:r>
        <w:rPr>
          <w:sz w:val="28"/>
        </w:rPr>
        <w:t xml:space="preserve">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ducti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et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trunci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lymphatici</w:t>
      </w:r>
      <w:r>
        <w:rPr>
          <w:i/>
          <w:iCs/>
          <w:sz w:val="28"/>
        </w:rPr>
        <w:t xml:space="preserve">): </w:t>
      </w:r>
      <w:r>
        <w:rPr>
          <w:b/>
          <w:bCs/>
          <w:sz w:val="28"/>
        </w:rPr>
        <w:t>грудной проток</w:t>
      </w:r>
      <w:r>
        <w:rPr>
          <w:sz w:val="28"/>
        </w:rPr>
        <w:t xml:space="preserve">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ductus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thoracicus</w:t>
      </w:r>
      <w:r>
        <w:rPr>
          <w:i/>
          <w:iCs/>
          <w:sz w:val="28"/>
        </w:rPr>
        <w:t>)</w:t>
      </w:r>
      <w:r>
        <w:rPr>
          <w:sz w:val="28"/>
        </w:rPr>
        <w:t xml:space="preserve"> – собирает лимфу с ¾ тела (исключая правую половину головы, шеи, грудной стенки и правую грудную конечность), начинается он из </w:t>
      </w:r>
      <w:r>
        <w:rPr>
          <w:b/>
          <w:bCs/>
          <w:sz w:val="28"/>
        </w:rPr>
        <w:t>поясничной цистерны</w:t>
      </w:r>
      <w:r>
        <w:rPr>
          <w:sz w:val="28"/>
        </w:rPr>
        <w:t xml:space="preserve">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cisterna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chili</w:t>
      </w:r>
      <w:r>
        <w:rPr>
          <w:i/>
          <w:iCs/>
          <w:sz w:val="28"/>
        </w:rPr>
        <w:t>)</w:t>
      </w:r>
      <w:r>
        <w:rPr>
          <w:sz w:val="28"/>
        </w:rPr>
        <w:t xml:space="preserve"> – которая лежит под первыми поясничными позвонками в виде продолговато-овального мешка. В неё открывается </w:t>
      </w:r>
      <w:r>
        <w:rPr>
          <w:b/>
          <w:bCs/>
          <w:sz w:val="28"/>
        </w:rPr>
        <w:t>правый и левый поясничные стволы</w:t>
      </w:r>
      <w:r>
        <w:rPr>
          <w:sz w:val="28"/>
        </w:rPr>
        <w:t>, несущие лимфу с каудальных отрезков туловища и тазовых конечностей. В области 1-го поясничного позвонка сужается, доходит до диафрагмы, проходит между, или в одной из ее ножек, тесно срастаясь с ними. Ножки, сокращаясь, способствуют току лимфы к сердцу (</w:t>
      </w:r>
      <w:r>
        <w:rPr>
          <w:i/>
          <w:iCs/>
          <w:sz w:val="28"/>
        </w:rPr>
        <w:t>пассивное лимфатическое сердце</w:t>
      </w:r>
      <w:r>
        <w:rPr>
          <w:sz w:val="28"/>
        </w:rPr>
        <w:t xml:space="preserve">). </w:t>
      </w:r>
      <w:r>
        <w:rPr>
          <w:b/>
          <w:bCs/>
          <w:sz w:val="28"/>
        </w:rPr>
        <w:t xml:space="preserve">Трахеальные правый и левый лимфатические протоки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ductus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tracheales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dex</w:t>
      </w:r>
      <w:r>
        <w:rPr>
          <w:i/>
          <w:iCs/>
          <w:sz w:val="28"/>
        </w:rPr>
        <w:t xml:space="preserve">. </w:t>
      </w:r>
      <w:r>
        <w:rPr>
          <w:i/>
          <w:iCs/>
          <w:sz w:val="28"/>
          <w:lang w:val="en-US"/>
        </w:rPr>
        <w:t>et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sin</w:t>
      </w:r>
      <w:r>
        <w:rPr>
          <w:i/>
          <w:iCs/>
          <w:sz w:val="28"/>
        </w:rPr>
        <w:t>.)</w:t>
      </w:r>
      <w:r>
        <w:rPr>
          <w:sz w:val="28"/>
        </w:rPr>
        <w:t xml:space="preserve"> – выносят лимфу из заглоточных лимфатических узлов. </w:t>
      </w:r>
      <w:r>
        <w:rPr>
          <w:b/>
          <w:bCs/>
          <w:sz w:val="28"/>
        </w:rPr>
        <w:t>Лимфатический правый ствол</w:t>
      </w:r>
      <w:r>
        <w:rPr>
          <w:sz w:val="28"/>
        </w:rPr>
        <w:t xml:space="preserve">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truncus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lymphaticus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dexter</w:t>
      </w:r>
      <w:r>
        <w:rPr>
          <w:i/>
          <w:iCs/>
          <w:sz w:val="28"/>
        </w:rPr>
        <w:t>)</w:t>
      </w:r>
      <w:r>
        <w:rPr>
          <w:sz w:val="28"/>
        </w:rPr>
        <w:t xml:space="preserve"> – выносит лимфу из правых лимфатических узлов, лежащих при входе в грудную полость, из правых поверхностных шейных, правых каудальных глубоких шейных узлов и из краниальных средостенных. Ствол короткий и при входе в грудную полость впадает в начало краниальной полой вены. От ЖКТ лимфа оттекает в </w:t>
      </w:r>
      <w:r>
        <w:rPr>
          <w:b/>
          <w:bCs/>
          <w:sz w:val="28"/>
        </w:rPr>
        <w:t>кишечный лимфатический ствол</w:t>
      </w:r>
      <w:r>
        <w:rPr>
          <w:sz w:val="28"/>
        </w:rPr>
        <w:t>, а затем  вливается в поясничную цистерну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ЛИМФАТИЧЕСКИЙ УЗЕЛ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lymphanodus</w:t>
      </w:r>
      <w:r>
        <w:rPr>
          <w:i/>
          <w:iCs/>
          <w:sz w:val="28"/>
        </w:rPr>
        <w:t>)</w:t>
      </w:r>
      <w:r>
        <w:rPr>
          <w:sz w:val="28"/>
        </w:rPr>
        <w:t xml:space="preserve"> – представляет собой паренхиматозный орган, построенный из ретикулярной ткани и расположенный по ходу лимфатических сосудов, выносящих лимфу из определенных органов или частей тела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Каждый лимфоузел покрыт соединительно-тканной капсулой, от которой внутрь узла отходят перегородки (трабекулы), формирующие </w:t>
      </w:r>
      <w:r>
        <w:rPr>
          <w:b/>
          <w:bCs/>
          <w:i/>
          <w:iCs/>
          <w:sz w:val="28"/>
        </w:rPr>
        <w:t>строму</w:t>
      </w:r>
      <w:r>
        <w:rPr>
          <w:sz w:val="28"/>
        </w:rPr>
        <w:t xml:space="preserve">. На поверхности узла имеется вдавление - ворота узла, через которые в узел </w:t>
      </w:r>
      <w:r>
        <w:rPr>
          <w:b/>
          <w:bCs/>
          <w:sz w:val="28"/>
        </w:rPr>
        <w:t>идут</w:t>
      </w:r>
      <w:r>
        <w:rPr>
          <w:sz w:val="28"/>
        </w:rPr>
        <w:t xml:space="preserve"> артерии и нервы и </w:t>
      </w:r>
      <w:r>
        <w:rPr>
          <w:b/>
          <w:bCs/>
          <w:sz w:val="28"/>
        </w:rPr>
        <w:t>выходят</w:t>
      </w:r>
      <w:r>
        <w:rPr>
          <w:sz w:val="28"/>
        </w:rPr>
        <w:t xml:space="preserve"> – вены и выносящие лимфатические сосуды.  Паренхима узла представлена ретикулярной тканью, в которой находятся клетки крови – лимфоциты. </w:t>
      </w:r>
      <w:r>
        <w:rPr>
          <w:b/>
          <w:bCs/>
          <w:i/>
          <w:iCs/>
          <w:sz w:val="28"/>
        </w:rPr>
        <w:t>Паренхима</w:t>
      </w:r>
      <w:r>
        <w:rPr>
          <w:sz w:val="28"/>
        </w:rPr>
        <w:t xml:space="preserve"> узла подразделяется на корковое и мозговое вещество: в </w:t>
      </w:r>
      <w:r>
        <w:rPr>
          <w:i/>
          <w:iCs/>
          <w:sz w:val="28"/>
        </w:rPr>
        <w:t>корковом веществе</w:t>
      </w:r>
      <w:r>
        <w:rPr>
          <w:sz w:val="28"/>
        </w:rPr>
        <w:t xml:space="preserve"> (ближе к капсуле) располагаются лимфатические фолликулы, в которых развиваются В-лимфоциты, </w:t>
      </w:r>
      <w:r>
        <w:rPr>
          <w:i/>
          <w:iCs/>
          <w:sz w:val="28"/>
        </w:rPr>
        <w:t>мозговое вещество</w:t>
      </w:r>
      <w:r>
        <w:rPr>
          <w:sz w:val="28"/>
        </w:rPr>
        <w:t xml:space="preserve"> – представлено мякотными тяжами, которые заполнены зрелыми  В-лимфоцитами, плазмоцитами и макрофагами. На границе корковой и мозговой зон находится </w:t>
      </w:r>
      <w:r>
        <w:rPr>
          <w:i/>
          <w:iCs/>
          <w:sz w:val="28"/>
        </w:rPr>
        <w:t>паракортикальная зона</w:t>
      </w:r>
      <w:r>
        <w:rPr>
          <w:sz w:val="28"/>
        </w:rPr>
        <w:t xml:space="preserve"> – в которой развиваются Т-лимфоциты. Между капсулой, трабекулой и паренхимой имеются щели – </w:t>
      </w:r>
      <w:r>
        <w:rPr>
          <w:i/>
          <w:iCs/>
          <w:sz w:val="28"/>
        </w:rPr>
        <w:t>лимфатические синусы</w:t>
      </w:r>
      <w:r>
        <w:rPr>
          <w:sz w:val="28"/>
        </w:rPr>
        <w:t xml:space="preserve">. По синусам течет лимфа, поступившая  в лимфатический узел. Она сначала поступает в краевой синус, находящийся под капсулой узла, в который открываются приносящие лимфатические  сосуды, располагающиеся по периферии узла. Далее она проникает в центральный синус, располагающийся между лимфатическими тяжами и трабекулами, а у ворот лимфоузла – в воротный синус. Через синусы идет механическая фильтрация лимфы, а макрофаги фагоцитируют инородные тела. 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</w:rPr>
        <w:t>Величина</w:t>
      </w:r>
      <w:r>
        <w:rPr>
          <w:sz w:val="28"/>
        </w:rPr>
        <w:t xml:space="preserve"> лимфатических узлов у разных животных колеблется (в диаметре – от 0,2 до 10-20 см).  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</w:rPr>
        <w:t>Число лимфоузлов</w:t>
      </w:r>
      <w:r>
        <w:rPr>
          <w:sz w:val="28"/>
        </w:rPr>
        <w:t xml:space="preserve">:  у собаки – 60, свиньи – 190, У КРС – 300, у лошади – 8000. у человека – 400. Наиболее крупные узлы – у КРС, наиболее мелкие – у лошади, они образуют пакеты, с числом узлов до нескольких десятков. </w:t>
      </w:r>
    </w:p>
    <w:p>
      <w:pPr>
        <w:pStyle w:val="Normal"/>
        <w:ind w:firstLine="540"/>
        <w:jc w:val="both"/>
        <w:rPr/>
      </w:pPr>
      <w:r>
        <w:rPr>
          <w:sz w:val="28"/>
          <w:u w:val="single"/>
        </w:rPr>
        <w:t>Лимфатические узлы по происхождению своих корней делятся на</w:t>
      </w:r>
      <w:r>
        <w:rPr>
          <w:sz w:val="28"/>
        </w:rPr>
        <w:t>: внутреностные (В), мышечные (М), кожные (К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Закономерности распределения лимфатических сосудов и узл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</w:rPr>
        <w:t>Лимфа течет против направления силы тяжести, поэтому, как и в венах медленнее, чем в артерия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</w:rPr>
        <w:t>Лимфатические сосуды тела делятся на поверхностные и глубокие. Поверхностные сосуды, лежащие под кожей,  сопровождают подкожные вены и поверхностные нерв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</w:rPr>
        <w:t>Все лимфатические сосуды идут по кратчайшему расстоянию от места их возникновения до регионарных лимфоузл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</w:rPr>
        <w:t>Лимфатические сосуды тела идут параллельно костям, (межреберные лимфатические сосуды идут // ребрам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</w:rPr>
      </w:pPr>
      <w:r>
        <w:rPr>
          <w:sz w:val="28"/>
        </w:rPr>
        <w:t>Лимфатические узлы делятся на соматические и висцеральны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</w:rPr>
        <w:t>Соматические лимфоузлы располагаются в подвижных местах: на сгибательной поверхности суставов, движение в которых способствует продвижению лимф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</w:rPr>
      </w:pPr>
      <w:r>
        <w:rPr>
          <w:sz w:val="28"/>
        </w:rPr>
        <w:t xml:space="preserve">Висцеральные лимфоузлы – лежат около ворот орган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</w:rPr>
        <w:t>Большая часть лимфатических узлов располагается по принципу двусторонней симмет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Характеристика органов кроветворения и иммунной защиты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i/>
          <w:sz w:val="28"/>
          <w:szCs w:val="28"/>
        </w:rPr>
        <w:t>центральным</w:t>
      </w:r>
      <w:r>
        <w:rPr>
          <w:sz w:val="28"/>
          <w:szCs w:val="28"/>
        </w:rPr>
        <w:t xml:space="preserve"> органам кроветворения и иммуногенеза относя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сный костный мозг, тимус; к </w:t>
      </w:r>
      <w:r>
        <w:rPr>
          <w:b/>
          <w:i/>
          <w:sz w:val="28"/>
          <w:szCs w:val="28"/>
        </w:rPr>
        <w:t>периферическим:</w:t>
      </w:r>
      <w:r>
        <w:rPr>
          <w:sz w:val="28"/>
          <w:szCs w:val="28"/>
        </w:rPr>
        <w:t xml:space="preserve"> лимфатические узлы, селезенка, миндалины, лимфоэпителиальные орган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54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КОСТНЫЙ МОЗГ - </w:t>
      </w:r>
      <w:r>
        <w:rPr>
          <w:rFonts w:cs="Times New Roman" w:ascii="Times New Roman" w:hAnsi="Times New Roman"/>
          <w:b w:val="false"/>
        </w:rPr>
        <w:t xml:space="preserve">Костный мозг делится на красный и желтый. Он представляет собой орган кроветворения и защиты организма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Красный косный мозг заполняет губчатое вещество эпифизов костей, а желтый – диафиз. В костных перекладинах располагается красный мозг. Он зависит от наличия форменных элементов. Основу его составляет ретикулярная ткань – звездчатые клетки – в центре сети располагаются форменные элементы крови (эритроциты, лейкоциты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В области эпифизов много отверстий и сосудов, питающих эпифизарную часть. Особенно много вен, выносящих форменные элементы крови. Появление костного мозга связано с движением. Чем оно интенсивнее, тем лучше вырабатываются форменные элементы крови. Источником развития является мезенхима, из которой образуются ретикулярные клетки, являющиеся источником крови. Закладываются на 2-м месяца плодного периода. Закладывается красный костный мозг в диафизах, может превращаться в желтый (жировой) костный мозг, но есть островки красного. С 2-х месячного периода с момента закладки костей центром кроветворения является костный мозг.</w:t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частие красного костного мозга в выработке иммунитета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  <w:u w:val="single"/>
        </w:rPr>
        <w:t>Иммунитет</w:t>
      </w:r>
      <w:r>
        <w:rPr>
          <w:sz w:val="28"/>
          <w:szCs w:val="28"/>
        </w:rPr>
        <w:t xml:space="preserve"> – невосприимчивость организма к воздействию болезнетворных агентов, продуктов их жизнедеятельности, а также генетически чужеродных веществ, обладающих антигенными свойствами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У млекопитающих сформировались две системы иммунитета - клеточный и гуморальный. Такое разделение функций иммунной системы связано с существованием двух типов лимфоцитов – Т-клеток и В-клеток. Клетки обоих типов образуются в костном мозге из клеток предшественниц. В формировании активности Т-клеток решающую роль играет тимус. Что касается В-клеток, влияние на их развитие оказывают плацента или костный мозг и печень плода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/>
      </w:pPr>
      <w:r>
        <w:rPr>
          <w:b w:val="false"/>
        </w:rPr>
        <w:t>ТИМУС</w:t>
      </w:r>
      <w:r>
        <w:rPr/>
        <w:t xml:space="preserve"> </w:t>
      </w:r>
      <w:r>
        <w:rPr>
          <w:i/>
        </w:rPr>
        <w:t>(</w:t>
      </w:r>
      <w:r>
        <w:rPr>
          <w:i/>
          <w:lang w:val="en-US"/>
        </w:rPr>
        <w:t>Thymus</w:t>
      </w:r>
      <w:r>
        <w:rPr>
          <w:b w:val="false"/>
          <w:bCs w:val="false"/>
          <w:i/>
        </w:rPr>
        <w:t>)</w:t>
      </w:r>
      <w:r>
        <w:rPr/>
        <w:t xml:space="preserve"> вилочковая железа – лимфоидный орган, вырабатывающий лимфоциты, - этот орган возрастной и существует в определенные возрастные периоды. Тимус построен по типу паренхиматозного органа – строма и паренхима.</w:t>
      </w:r>
    </w:p>
    <w:p>
      <w:pPr>
        <w:pStyle w:val="Heading4"/>
        <w:jc w:val="both"/>
        <w:rPr/>
      </w:pPr>
      <w:r>
        <w:rPr/>
        <w:t>Соединительнотканная основа тимуса образует капсулу снаружи, внутрь которой отходят перегородки – трабекулы. Соединительнотканная основа хорошо развита и разграничивает орган на крупные дольки. Паренхима напоминает паренхиму лимфоузла – это измененная эпителиальная и ретикулярная ткань, в петлях которой содержатся лимфоциты. Здесь лимфоциты дозревают и становятся способными выполнять защитные функции. На разрезе обнаруживается более темное корковое вещество и более светлое – мозговая зона.</w:t>
      </w:r>
    </w:p>
    <w:p>
      <w:pPr>
        <w:pStyle w:val="Heading4"/>
        <w:jc w:val="both"/>
        <w:rPr/>
      </w:pPr>
      <w:r>
        <w:rPr/>
        <w:t>Первоначально тимус не обладает кроветворной функцией, т.к. не содержит ретикулярной ткани, вырабатывающей кровяные элементы. Кровеносные сосуды приносят мезенхимные элементы, они, размножаясь, дают ретикулярные клетки, продуцирующие лимфоидные элементы.</w:t>
      </w:r>
    </w:p>
    <w:p>
      <w:pPr>
        <w:pStyle w:val="Heading4"/>
        <w:jc w:val="both"/>
        <w:rPr/>
      </w:pPr>
      <w:r>
        <w:rPr/>
        <w:t>В плодный период – тимус -  кроветворный орган и стимулирует другие кроветворные органы. Сформировавшийся таким образом орган имеет шейную (парную) часть и грудную (непарную). Грудная доля располагается в грудной полости впереди сердца, а шейная – на трахее, достигая гортани. Помимо капсулы в грудной части – еще серозная оболочка. После рождения начинается процесс обратного развития. К 2-3 годам тимус исчезает, у крупного рогатого скота – к 6 годам, т.е. подвергается инволюции, большая часть ткани заменяется жировой тканью. Редукция начинается с краниального конца. К тимусу кровь поступает из внутренней грудной и плечеголовной артерий. Иннервация осуществляется из грудных симпатических узлов и ветвями блуждающего нерва.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>Функции:</w:t>
      </w:r>
    </w:p>
    <w:p>
      <w:pPr>
        <w:pStyle w:val="Heading4"/>
        <w:widowControl w:val="false"/>
        <w:numPr>
          <w:ilvl w:val="0"/>
          <w:numId w:val="2"/>
        </w:numPr>
        <w:spacing w:before="0" w:after="0"/>
        <w:jc w:val="both"/>
        <w:rPr/>
      </w:pPr>
      <w:r>
        <w:rPr/>
        <w:t>Тимус является железой роста (железой внутренней секреции).</w:t>
      </w:r>
    </w:p>
    <w:p>
      <w:pPr>
        <w:pStyle w:val="Heading4"/>
        <w:widowControl w:val="false"/>
        <w:numPr>
          <w:ilvl w:val="0"/>
          <w:numId w:val="2"/>
        </w:numPr>
        <w:spacing w:before="0" w:after="0"/>
        <w:jc w:val="both"/>
        <w:rPr/>
      </w:pPr>
      <w:r>
        <w:rPr/>
        <w:t>Является лимфоидным органом.</w:t>
      </w:r>
    </w:p>
    <w:p>
      <w:pPr>
        <w:pStyle w:val="Heading4"/>
        <w:widowControl w:val="false"/>
        <w:numPr>
          <w:ilvl w:val="0"/>
          <w:numId w:val="2"/>
        </w:numPr>
        <w:spacing w:before="0" w:after="0"/>
        <w:jc w:val="both"/>
        <w:rPr/>
      </w:pPr>
      <w:r>
        <w:rPr/>
        <w:t>Регулирует обмен кальция.</w:t>
      </w:r>
    </w:p>
    <w:p>
      <w:pPr>
        <w:pStyle w:val="Heading4"/>
        <w:jc w:val="both"/>
        <w:rPr/>
      </w:pPr>
      <w:r>
        <w:rPr/>
        <w:t>На важную роль тимуса в развитии иммунного ответа указывают следующие экспериментальные данные.</w:t>
      </w:r>
    </w:p>
    <w:p>
      <w:pPr>
        <w:pStyle w:val="Heading4"/>
        <w:widowControl w:val="false"/>
        <w:numPr>
          <w:ilvl w:val="0"/>
          <w:numId w:val="6"/>
        </w:numPr>
        <w:tabs>
          <w:tab w:val="clear" w:pos="708"/>
        </w:tabs>
        <w:spacing w:before="0" w:after="0"/>
        <w:ind w:left="900" w:hanging="360"/>
        <w:jc w:val="both"/>
        <w:rPr/>
      </w:pPr>
      <w:r>
        <w:rPr/>
        <w:t>Удаление тимуса у новорожденных мышат приводит к гибели от хронической недостаточности лимфоцитов в крови и тканевой жидкости.</w:t>
      </w:r>
    </w:p>
    <w:p>
      <w:pPr>
        <w:pStyle w:val="Heading4"/>
        <w:widowControl w:val="false"/>
        <w:numPr>
          <w:ilvl w:val="0"/>
          <w:numId w:val="6"/>
        </w:numPr>
        <w:tabs>
          <w:tab w:val="clear" w:pos="708"/>
        </w:tabs>
        <w:spacing w:before="0" w:after="0"/>
        <w:ind w:left="900" w:hanging="360"/>
        <w:jc w:val="both"/>
        <w:rPr/>
      </w:pPr>
      <w:r>
        <w:rPr/>
        <w:t>Удаление тимуса у мышей в значительно более позднем возрасте не вызывает каких-либо неблагоприятных последствий.</w:t>
      </w:r>
    </w:p>
    <w:p>
      <w:pPr>
        <w:pStyle w:val="Heading4"/>
        <w:jc w:val="both"/>
        <w:rPr/>
      </w:pPr>
      <w:r>
        <w:rPr/>
        <w:t>Будущие Т-лимфоциты, образовавшиеся из стволовых клеток костного мозга, приобретают способность функционировать лишь после того, как пройдут через ткань тимуса.</w:t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>
          <w:b w:val="false"/>
        </w:rPr>
        <w:t>СЕЛЕЗЕНКА</w:t>
      </w:r>
      <w:r>
        <w:rPr/>
        <w:t xml:space="preserve"> – </w:t>
      </w:r>
      <w:r>
        <w:rPr>
          <w:i/>
          <w:lang w:val="en-US"/>
        </w:rPr>
        <w:t>Lien</w:t>
      </w:r>
      <w:r>
        <w:rPr>
          <w:i/>
        </w:rPr>
        <w:t xml:space="preserve"> (</w:t>
      </w:r>
      <w:r>
        <w:rPr>
          <w:i/>
          <w:lang w:val="en-US"/>
        </w:rPr>
        <w:t>Splenium</w:t>
      </w:r>
      <w:r>
        <w:rPr>
          <w:i/>
        </w:rPr>
        <w:t>)</w:t>
      </w:r>
      <w:r>
        <w:rPr/>
        <w:t xml:space="preserve"> – это компактый орган, располагающийся со стороны большой кривизны желудка в большом сальнике. Орган паренхиматозного типа. Снаружи покрыт серозной оболочкой, которая прочно срастается с соединительно-тканной капсулой из коллагеновых, эластических волокон и ГМК, при сокращении которых объем селезенки уменьшается в 3-4 раза. Серозная оболочка переходит на большую кривизну желудка и образует желудочноселезеночную связку – </w:t>
      </w:r>
      <w:r>
        <w:rPr>
          <w:i/>
          <w:lang w:val="en-US"/>
        </w:rPr>
        <w:t>lig</w:t>
      </w:r>
      <w:r>
        <w:rPr>
          <w:i/>
        </w:rPr>
        <w:t xml:space="preserve">. </w:t>
      </w:r>
      <w:r>
        <w:rPr>
          <w:i/>
          <w:lang w:val="en-US"/>
        </w:rPr>
        <w:t>gastrolienale</w:t>
      </w:r>
      <w:r>
        <w:rPr>
          <w:i/>
        </w:rPr>
        <w:t>,</w:t>
      </w:r>
      <w:r>
        <w:rPr/>
        <w:t xml:space="preserve"> являющуюся частью большого сальника. В области прикрепления связки находятся ворота селезенки, через них проходят сосуды и нервы. От капсулы внутрь отходят перегородки, формирующие доли. Паренхима (селезеночная пульпа) бывает красная и белая. Основу пульпы составляет ретикулярная ткань (это звездчатые клетки, которые соединяются отростками образуя сети). В этой сети на разной стадии формируются элементы крови. </w:t>
      </w:r>
    </w:p>
    <w:p>
      <w:pPr>
        <w:pStyle w:val="Heading4"/>
        <w:jc w:val="both"/>
        <w:rPr/>
      </w:pPr>
      <w:r>
        <w:rPr>
          <w:u w:val="single"/>
        </w:rPr>
        <w:t>Белая пульпа</w:t>
      </w:r>
      <w:r>
        <w:rPr/>
        <w:t xml:space="preserve"> – комплекс лимфатических узелков (мальпигиевы тельца), сходных по строению с корковыми узелками лимфоузлов. </w:t>
      </w:r>
      <w:r>
        <w:rPr>
          <w:u w:val="single"/>
        </w:rPr>
        <w:t>Красная пульпа</w:t>
      </w:r>
      <w:r>
        <w:rPr/>
        <w:t xml:space="preserve"> заполняет пространство между мальпигиевыми тельцами и содержит кровь в петлях ретикулярной ткани. В каждом мальпигиевом тельце имеется центральная артерия, которая за его пределами делится в виде кисточки на ряд артериол. Последние разветвляются на капиллярные сосуды (артериальная гильза), несущие кровь в венозные синусы. Кроме того, здесь отходят капилляры, свободно открывающиеся в красную пульпу.   </w:t>
      </w:r>
    </w:p>
    <w:p>
      <w:pPr>
        <w:pStyle w:val="Normal"/>
        <w:ind w:firstLine="540"/>
        <w:jc w:val="both"/>
        <w:rPr/>
      </w:pPr>
      <w:r>
        <w:rPr>
          <w:sz w:val="32"/>
        </w:rPr>
        <w:t>Белая</w:t>
      </w:r>
      <w:r>
        <w:rPr/>
        <w:t xml:space="preserve"> </w:t>
      </w:r>
      <w:r>
        <w:rPr>
          <w:sz w:val="28"/>
        </w:rPr>
        <w:t>пульпа представлена фолликулами, где происходит размножение лимфоцитов. Лимфатические узелки белой пульпы в стенке (адвентиции – наружной оболочке) артериального сосуда. Это говорит о том, что в отличие от лимфатических узлов они располагаются не на пути лимфатических сосудов, а на пути кровеносных сосудов. Между ними ретикулярная ткань.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Функции селезенки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540"/>
        <w:jc w:val="both"/>
        <w:rPr/>
      </w:pPr>
      <w:r>
        <w:rPr>
          <w:sz w:val="28"/>
        </w:rPr>
        <w:t>В эмбриональный период – главным образом миелоидное кроветворение (вырабатывает эритроциты) и белые клетки. После рождения только лимфоидное (вырабатываются лимфоциты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540"/>
        <w:jc w:val="both"/>
        <w:rPr/>
      </w:pPr>
      <w:r>
        <w:rPr>
          <w:sz w:val="28"/>
        </w:rPr>
        <w:t xml:space="preserve">Кладбище эритроцитов, из остатков которых в печени синтезируются желчные пигменты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540"/>
        <w:jc w:val="both"/>
        <w:rPr>
          <w:sz w:val="28"/>
        </w:rPr>
      </w:pPr>
      <w:r>
        <w:rPr>
          <w:sz w:val="28"/>
        </w:rPr>
        <w:t>Таким образом участвует в обмене желез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540"/>
        <w:jc w:val="both"/>
        <w:rPr>
          <w:sz w:val="28"/>
        </w:rPr>
      </w:pPr>
      <w:r>
        <w:rPr>
          <w:sz w:val="28"/>
        </w:rPr>
        <w:t>Депо крови – 16 %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540"/>
        <w:jc w:val="both"/>
        <w:rPr>
          <w:sz w:val="28"/>
        </w:rPr>
      </w:pPr>
      <w:r>
        <w:rPr>
          <w:sz w:val="28"/>
        </w:rPr>
        <w:t>Служит биологическим фильтром для крови как в норме, так и при патологии.</w:t>
      </w:r>
    </w:p>
    <w:p>
      <w:pPr>
        <w:pStyle w:val="TextBodyIndent"/>
        <w:rPr/>
      </w:pPr>
      <w:r>
        <w:rPr/>
        <w:t>Селезенка лежит в левом подреберье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У собаки </w:t>
      </w:r>
      <w:r>
        <w:rPr>
          <w:sz w:val="28"/>
        </w:rPr>
        <w:t>селезенка вытянута дорсовентрально, имеет неправильную треугольную очень непостоянную форму. Вентральный конец ее шире дорсального. Передний край с вырезкой, задний – более прямой. Цвет красный с синеватым отливом, консистенция плотная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У свиньи</w:t>
      </w:r>
      <w:r>
        <w:rPr>
          <w:sz w:val="28"/>
        </w:rPr>
        <w:t xml:space="preserve"> селезенка узкая, длинная на поперечном разрезе треугольная, ярко-красного цвета, плотной консистенции, длина ее достигает 45 см, ширина – 5-8 см. Дорсально граничат с левой почкой, вентрально – с печенью и несколько выступает за последнее ребро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У крупного рогатого скота </w:t>
      </w:r>
      <w:r>
        <w:rPr>
          <w:sz w:val="28"/>
        </w:rPr>
        <w:t>селезенка длинная, довольно широкая с округленными кольцами и прямыми краями. Консистенция мягкая. Цвет селезенки у коров серо-синий, у быков – красно-коричневый. Лежит слева между диафрагмой и рубцом. Дорсальным концом достигает 10-го межреберного пространства. Длина селезенки 40-50 см, ширина 10-15 см, толщина 2-3 см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У лошади </w:t>
      </w:r>
      <w:r>
        <w:rPr>
          <w:sz w:val="28"/>
        </w:rPr>
        <w:t xml:space="preserve">дорсальный широкий конец образует основание селезенки – </w:t>
      </w:r>
      <w:r>
        <w:rPr>
          <w:sz w:val="28"/>
          <w:lang w:val="en-US"/>
        </w:rPr>
        <w:t>basis</w:t>
      </w:r>
      <w:r>
        <w:rPr>
          <w:sz w:val="28"/>
        </w:rPr>
        <w:t xml:space="preserve"> </w:t>
      </w:r>
      <w:r>
        <w:rPr>
          <w:sz w:val="28"/>
          <w:lang w:val="en-US"/>
        </w:rPr>
        <w:t>lienis</w:t>
      </w:r>
      <w:r>
        <w:rPr>
          <w:sz w:val="28"/>
        </w:rPr>
        <w:t xml:space="preserve">, узкий вентральный конец вершину селезенки – </w:t>
      </w:r>
      <w:r>
        <w:rPr>
          <w:sz w:val="28"/>
          <w:lang w:val="en-US"/>
        </w:rPr>
        <w:t>apex</w:t>
      </w:r>
      <w:r>
        <w:rPr>
          <w:sz w:val="28"/>
        </w:rPr>
        <w:t xml:space="preserve"> </w:t>
      </w:r>
      <w:r>
        <w:rPr>
          <w:sz w:val="28"/>
          <w:lang w:val="en-US"/>
        </w:rPr>
        <w:t>lienis</w:t>
      </w:r>
      <w:r>
        <w:rPr>
          <w:sz w:val="28"/>
        </w:rPr>
        <w:t>. Передний край вогнутый и острый, задний край выпуклый и тупой. Селезенка лежит в полости последних 2-3 ребер и первого поясничного позвонка. Цвет селезенки от сине-красного до сине-фиолетового с поверхности и интенсивно красно-коричневого на разрезе, консистенция мягкая. Длина селезенки 30-35 см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 xml:space="preserve"> </w:t>
      </w:r>
      <w:r>
        <w:rPr>
          <w:b/>
          <w:bCs/>
        </w:rPr>
        <w:t xml:space="preserve">      </w:t>
      </w:r>
    </w:p>
    <w:p>
      <w:pPr>
        <w:pStyle w:val="Heading2"/>
        <w:ind w:firstLine="540"/>
        <w:jc w:val="both"/>
        <w:rPr/>
      </w:pPr>
      <w:r>
        <w:rPr>
          <w:rFonts w:cs="Times New Roman" w:ascii="Times New Roman" w:hAnsi="Times New Roman"/>
        </w:rPr>
        <w:t xml:space="preserve">ЛИМФОЭПИТЕЛИАЛЬНЫЕ ОРГАНЫ - </w:t>
      </w:r>
      <w:r>
        <w:rPr>
          <w:rFonts w:cs="Times New Roman" w:ascii="Times New Roman" w:hAnsi="Times New Roman"/>
          <w:b w:val="false"/>
        </w:rPr>
        <w:t>это скопление лимфатической ткани в виде лимфатических узелков в области эпителиальной выстилки внутренних органов (кишечной трубки в виде миндалин). Они располагаются в тех участках, которые являются наиболее благоприятными для проникновения микробов.</w:t>
      </w:r>
    </w:p>
    <w:p>
      <w:pPr>
        <w:pStyle w:val="Normal"/>
        <w:widowControl w:val="false"/>
        <w:ind w:firstLine="540"/>
        <w:jc w:val="both"/>
        <w:rPr>
          <w:sz w:val="28"/>
        </w:rPr>
      </w:pPr>
      <w:r>
        <w:rPr>
          <w:sz w:val="28"/>
        </w:rPr>
        <w:t>В ротоглотке есть миндалины: язычная (на дорсальной поверхности), парная небная, надгортанная миндалины. Непарная небная  - возле небной занавески. Они являются барьером.</w:t>
      </w:r>
    </w:p>
    <w:p>
      <w:pPr>
        <w:pStyle w:val="Normal"/>
        <w:widowControl w:val="false"/>
        <w:ind w:firstLine="540"/>
        <w:jc w:val="both"/>
        <w:rPr>
          <w:sz w:val="28"/>
        </w:rPr>
      </w:pPr>
      <w:r>
        <w:rPr>
          <w:sz w:val="28"/>
        </w:rPr>
        <w:t>В носоглотке – глоточная миндалина на верхней части глотки, с боков – тубарные, внизу – нижнебоковые миндалины.</w:t>
      </w:r>
    </w:p>
    <w:p>
      <w:pPr>
        <w:pStyle w:val="Normal"/>
        <w:widowControl w:val="false"/>
        <w:ind w:firstLine="540"/>
        <w:jc w:val="both"/>
        <w:rPr>
          <w:sz w:val="28"/>
        </w:rPr>
      </w:pPr>
      <w:r>
        <w:rPr>
          <w:sz w:val="28"/>
        </w:rPr>
        <w:t>В стенке кишки располагаются солитарные филликулы и пейеровы бляш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6:44:00Z</dcterms:created>
  <dc:creator>Вика</dc:creator>
  <dc:description/>
  <cp:keywords/>
  <dc:language>en-US</dc:language>
  <cp:lastModifiedBy>Администратор</cp:lastModifiedBy>
  <dcterms:modified xsi:type="dcterms:W3CDTF">2011-03-28T10:48:00Z</dcterms:modified>
  <cp:revision>8</cp:revision>
  <dc:subject/>
  <dc:title>                             ЛЕКЦИЯ № 8</dc:title>
</cp:coreProperties>
</file>